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i/>
          <w:sz w:val="20"/>
          <w:szCs w:val="20"/>
        </w:rPr>
        <w:t xml:space="preserve">                                                    </w:t>
      </w:r>
      <w:bookmarkStart w:id="0" w:name="RefSCH14"/>
      <w:r>
        <w:rPr>
          <w:i/>
          <w:sz w:val="20"/>
          <w:szCs w:val="20"/>
        </w:rPr>
        <w:t xml:space="preserve"> </w:t>
      </w:r>
      <w:r>
        <w:rPr>
          <w:b/>
        </w:rPr>
        <w:t>Приложение</w:t>
      </w:r>
      <w:r>
        <w:rPr>
          <w:b/>
          <w:sz w:val="22"/>
          <w:szCs w:val="22"/>
        </w:rPr>
        <w:t xml:space="preserve"> </w:t>
      </w:r>
      <w:bookmarkStart w:id="1" w:name="RefSCH14_No"/>
      <w:r>
        <w:rPr>
          <w:b/>
          <w:sz w:val="22"/>
          <w:szCs w:val="22"/>
        </w:rPr>
        <w:t xml:space="preserve">№ </w:t>
      </w:r>
      <w:bookmarkEnd w:id="0"/>
      <w:bookmarkEnd w:id="1"/>
      <w:r>
        <w:rPr>
          <w:b/>
          <w:sz w:val="22"/>
          <w:szCs w:val="22"/>
        </w:rPr>
        <w:t>6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к договору № ______________ от _____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  <w:t>«Соглашение о соблюдении ПОДРЯДЧИКОМ требований в области Антитеррористической безопасности»</w:t>
      </w:r>
    </w:p>
    <w:p>
      <w:pPr>
        <w:pStyle w:val="Normal"/>
        <w:suppressAutoHyphens w:val="true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рмины</w:t>
      </w:r>
    </w:p>
    <w:p>
      <w:pPr>
        <w:pStyle w:val="Normal"/>
        <w:ind w:firstLine="540"/>
        <w:jc w:val="both"/>
        <w:rPr/>
      </w:pPr>
      <w:r>
        <w:rPr/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/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</w:t>
        <w:tab/>
        <w:t>Подрядчик несет ответственность за соблюдение своими работниками, а также привлеченными Подрядчиком субподрядными организациями (Субподрядчиками)  антитеррористического законодательства, нормативно-правовых актов (НПА) об 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</w:rPr>
        <w:t>1.2 Подрядчик несет ответственность за соблюдение своими работниками, а также привлеченными Подрядчиком Субподрядчиками</w:t>
      </w:r>
      <w:r>
        <w:rPr/>
        <w:t xml:space="preserve"> требования локальных нормативных актов Заказчика (Л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Пропускной и внутриобъектовый режимы в ПАО «Иркутскэнерг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Инструкцию о пропускном и внутриобъектовом режимах на филиале ПАО «Иркутскэнер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Политика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о защите персональных данных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 Выполнение локальных нормативных актов Заказчика по АТБ обязательно для Подрядчика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/>
        <w:t>1.4.  В случае нарушения Подрядчико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 - 1.3. настоящего Соглашения на участках и объектах выполнения подрядных работ. Результаты проверок будут предоставлены Подрядчику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</w:rPr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2.1.</w:t>
        <w:tab/>
        <w:t xml:space="preserve">Подрядчик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Подряд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 приложить к договору полный список работников Подрядчика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редоставить справку об отсутствии судимости в течение тридцати календарных дней с момента заключения договора на всех работников Подрядчика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Подрядчика в области АТБ, работники Подрядчика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Подрядчика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Подрядчик и Субподрядчик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Подрядчик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/>
        <w:t xml:space="preserve">в области АТБ, Подрядчик </w:t>
      </w:r>
      <w:r>
        <w:rPr>
          <w:bCs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</w:rPr>
      </w:pPr>
      <w:r>
        <w:rPr/>
        <w:t xml:space="preserve">4.4. Подрядчик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Подрядчиком, с требованиями настоящего Соглашения и ЛНА Заказ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</w:rPr>
      </w:pPr>
      <w:r>
        <w:rPr>
          <w:color w:val="000000"/>
          <w:spacing w:val="-4"/>
          <w:w w:val="103"/>
        </w:rPr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5. Порядок взаимодействия заказчика и подрядч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 Заказчик, совместно с представителем Подрядчика, ведущим работы на объектах ПАО «Иркутскэнерго», в сроки, установленные руководством ПАО «Иркутскэнерго»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случае обнаружения Заказчиком на объекте факта нарушения работниками Подрядчика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>
          <w:b/>
        </w:rPr>
        <w:t>6. Ответственность Подрядчика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1. </w:t>
      </w:r>
      <w:r>
        <w:rPr/>
        <w:t>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Подрядчик возмещает Заказчику все понесенные Заказчиком расходы на устранение последствий происшествий, произошедшие по вине Подрядчика или Субподрядчика, привлеченного Подрядчиком.</w:t>
      </w:r>
    </w:p>
    <w:p>
      <w:pPr>
        <w:pStyle w:val="Normal"/>
        <w:ind w:firstLine="709"/>
        <w:jc w:val="both"/>
        <w:rPr/>
      </w:pPr>
      <w:r>
        <w:rPr/>
        <w:t>6.3.   Подрядчик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/>
        <w:t xml:space="preserve">6.4.  Сотрудник охраны объекта, либо работник Заказчика, уполномоченный в области АТБ, обнаруживший факт нарушения Подрядчиком и/или Субподрядчиком правил в области АТБ в месте совершения нарушения или в помещении службы охраны, в присутствии представителя Подрядчика и/или Субподрядчика (в случае допущения нарушения Субподрядчиком) составляет Акт о нарушении требований АТБ Подрядчико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/>
        <w:t xml:space="preserve">Акт о нарушении составляется сотрудником охраны объекта Заказчика с участием представителей Заказчика и Подрядчика/Субподрядчика. В случае отказа представителя Подрядчика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1. Наложение штрафных санкций является правом Заказчика. Под наложением штрафных санкций понимается обязательное принятие мер, предусмотренных п.8.1. настоящего Соглашения.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  Штрафные санкции, предъявленные государственными надзорными органами Заказчику в результате действий Подрядчика или Субподрядчика, привлеченного Подрядчиком, возмещаются Подрядчик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Наложение штрафных санкций является правом, Заказчика. Под наложением штрафных санкций понимается обязательное принятие мер, предусмотренных п. 8.1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6.6.2. Оплата Подрядчиком штрафных санкций производится в течение 10 рабочих дней с момента направления Заказчиком в адрес Претензии о нарушении Подрядчико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before="120" w:after="240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7.1. В случае если одна из Сторон располагает сведениями, что может произойти нарушение каких-либо требований в обр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/>
      </w:pPr>
      <w:r>
        <w:rPr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8. Шкала штрафных санкций</w:t>
      </w:r>
    </w:p>
    <w:p>
      <w:pPr>
        <w:pStyle w:val="Normal"/>
        <w:ind w:firstLine="709"/>
        <w:jc w:val="both"/>
        <w:rPr/>
      </w:pPr>
      <w:r>
        <w:rPr/>
        <w:t>8.1. Размер штрафных санкций за нарушения, допущенные работниками Подрядчика/Субподрядчика определяется с учетом таблицы 1.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right="-39" w:hanging="0"/>
        <w:jc w:val="center"/>
        <w:outlineLvl w:val="0"/>
        <w:rPr>
          <w:b/>
          <w:b/>
        </w:rPr>
      </w:pPr>
      <w:r>
        <w:rPr>
          <w:b/>
        </w:rPr>
        <w:t>9. Подписи Сторон</w:t>
      </w:r>
    </w:p>
    <w:p>
      <w:pPr>
        <w:pStyle w:val="TextBody"/>
        <w:numPr>
          <w:ilvl w:val="0"/>
          <w:numId w:val="0"/>
        </w:numPr>
        <w:ind w:right="-39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76"/>
      </w:tblGrid>
      <w:tr>
        <w:trPr/>
        <w:tc>
          <w:tcPr>
            <w:tcW w:w="552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outlineLvl w:val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3876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outlineLvl w:val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иректор филиала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АО «Иркутскэнерго» ТЭЦ-6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 С.И. Коноплев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3"/>
                <w:szCs w:val="23"/>
              </w:rPr>
              <w:t>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sz w:val="23"/>
                <w:szCs w:val="23"/>
              </w:rPr>
              <w:t>«___»_______________ 2022г.</w:t>
            </w:r>
          </w:p>
        </w:tc>
        <w:tc>
          <w:tcPr>
            <w:tcW w:w="3876" w:type="dxa"/>
            <w:tcBorders/>
          </w:tcPr>
          <w:p>
            <w:pPr>
              <w:pStyle w:val="Normal"/>
              <w:suppressAutoHyphens w:val="tru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___»______________ 2022г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985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57:00Z</dcterms:created>
  <dc:creator>Гембик Светлана</dc:creator>
  <dc:description/>
  <cp:keywords/>
  <dc:language>en-US</dc:language>
  <cp:lastModifiedBy>Maksimov Aleksandr</cp:lastModifiedBy>
  <cp:lastPrinted>2017-10-02T15:50:00Z</cp:lastPrinted>
  <dcterms:modified xsi:type="dcterms:W3CDTF">2022-05-26T08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